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8"/>
          <w:szCs w:val="48"/>
        </w:rPr>
        <w:t>Introducción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  <w:lang w:val="es-ES"/>
        </w:rPr>
      </w:pPr>
      <w:r>
        <w:rPr>
          <w:rFonts w:cs="Times New Roman"/>
          <w:b/>
          <w:sz w:val="10"/>
          <w:szCs w:val="10"/>
          <w:lang w:val="es-ES"/>
        </w:rPr>
      </w:r>
    </w:p>
    <w:p>
      <w:pPr>
        <w:pStyle w:val="Normal"/>
        <w:ind w:firstLine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La presente serie técnica es el producto de dos eventos realizados como preámbulo a la semana conmemorativa del 30° aniversario de la </w:t>
      </w:r>
      <w:r>
        <w:rPr>
          <w:i/>
          <w:sz w:val="22"/>
          <w:szCs w:val="22"/>
          <w:lang w:val="es-ES"/>
        </w:rPr>
        <w:t>Fundación Venezolana de Investigaciones Sismológicas</w:t>
      </w:r>
      <w:r>
        <w:rPr>
          <w:sz w:val="22"/>
          <w:szCs w:val="22"/>
          <w:lang w:val="es-ES"/>
        </w:rPr>
        <w:t xml:space="preserve">, FUNVISIS. Dichos eventos, el </w:t>
      </w:r>
      <w:r>
        <w:rPr>
          <w:i/>
          <w:sz w:val="22"/>
          <w:szCs w:val="22"/>
          <w:lang w:val="es-ES"/>
        </w:rPr>
        <w:t>III Coloquio de Microzonificación Sísmica</w:t>
      </w:r>
      <w:r>
        <w:rPr>
          <w:sz w:val="22"/>
          <w:szCs w:val="22"/>
          <w:lang w:val="es-ES"/>
        </w:rPr>
        <w:t xml:space="preserve"> y las </w:t>
      </w:r>
      <w:r>
        <w:rPr>
          <w:i/>
          <w:sz w:val="22"/>
          <w:szCs w:val="22"/>
          <w:lang w:val="es-ES"/>
        </w:rPr>
        <w:t>III Jornadas Venezolanas de Sismología Histórica</w:t>
      </w:r>
      <w:r>
        <w:rPr>
          <w:sz w:val="22"/>
          <w:szCs w:val="22"/>
          <w:lang w:val="es-ES"/>
        </w:rPr>
        <w:t>, realizados del 15 al 20 de julio de 2002 brindaron espacio para la discusión y el intercambio científico entre expositores y asistentes a los mismos.</w:t>
      </w:r>
    </w:p>
    <w:p>
      <w:pPr>
        <w:pStyle w:val="Normal"/>
        <w:ind w:firstLine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Las contribuciones presentadas en este volumen, resúmenes y resúmenes ampliados, incluyen los trabajos más recientes que en materia de microzonificación sísmica y sismología histórica se han venido realizando en diferentes ciudades del ámbito latinoamericano, así como en países tan distantes como Japón, Suiza, Francia y España. </w:t>
      </w:r>
    </w:p>
    <w:p>
      <w:pPr>
        <w:pStyle w:val="Normal"/>
        <w:ind w:firstLine="284"/>
        <w:jc w:val="both"/>
        <w:rPr>
          <w:sz w:val="10"/>
          <w:szCs w:val="10"/>
          <w:lang w:val="es-ES"/>
        </w:rPr>
      </w:pPr>
      <w:r>
        <w:rPr>
          <w:sz w:val="10"/>
          <w:szCs w:val="10"/>
          <w:lang w:val="es-E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s-ES"/>
        </w:rPr>
        <w:t xml:space="preserve">A los efectos  de presentación, el </w:t>
      </w:r>
      <w:r>
        <w:rPr>
          <w:i/>
          <w:sz w:val="22"/>
          <w:szCs w:val="22"/>
          <w:lang w:val="es-ES"/>
        </w:rPr>
        <w:t xml:space="preserve">Coloquio </w:t>
      </w:r>
      <w:r>
        <w:rPr>
          <w:sz w:val="22"/>
          <w:szCs w:val="22"/>
          <w:lang w:val="es-ES"/>
        </w:rPr>
        <w:t xml:space="preserve">fue dividido  en seis sesiones, tal cual siguen: 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aracterización de las fuentes sísmicas / sismicidad.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aracterización física y dinámica del suelo.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Caracterización física y dinámica del suelo – Aplicaciones de mediciones de </w:t>
      </w:r>
    </w:p>
    <w:p>
      <w:pPr>
        <w:pStyle w:val="Normal"/>
        <w:ind w:left="284" w:firstLine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vibraciones ambientales y respuestas de sitio.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nálisis de vulnerabilidad y amenaza sísmica.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Interacción suelo-estructura, análisis de vulnerabilidad y efectos en líneas vitales.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asos de estudios en Microzonificación sísmica y capacidad de respuesta de la</w:t>
      </w:r>
    </w:p>
    <w:p>
      <w:pPr>
        <w:pStyle w:val="Normal"/>
        <w:ind w:left="284" w:firstLine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oblación.</w:t>
      </w:r>
    </w:p>
    <w:p>
      <w:pPr>
        <w:pStyle w:val="Normal"/>
        <w:ind w:left="284" w:firstLine="284"/>
        <w:jc w:val="both"/>
        <w:rPr>
          <w:sz w:val="10"/>
          <w:szCs w:val="10"/>
          <w:lang w:val="es-ES"/>
        </w:rPr>
      </w:pPr>
      <w:r>
        <w:rPr>
          <w:sz w:val="10"/>
          <w:szCs w:val="10"/>
          <w:lang w:val="es-ES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s-ES"/>
        </w:rPr>
        <w:t xml:space="preserve">Ello permitió una mejor coherencia en todos y cada uno de los 38 trabajos expuestos, así cómo los temas tratados. Se presentan en esta serie aniversaria 30 resúmenes extendidos y 8 resúmenes simples que se circunscriben a alguna de las sesiones antes mencionadas. Uno de los aspectos resaltantes de este evento fueron los </w:t>
      </w:r>
      <w:r>
        <w:rPr>
          <w:i/>
          <w:sz w:val="22"/>
          <w:szCs w:val="22"/>
          <w:lang w:val="es-ES"/>
        </w:rPr>
        <w:t>foros</w:t>
      </w:r>
      <w:r>
        <w:rPr>
          <w:sz w:val="22"/>
          <w:szCs w:val="22"/>
          <w:lang w:val="es-ES"/>
        </w:rPr>
        <w:t>, técnico y de discusión, cuyas conclusiones en número de 4, forman parte igualmente de los trabajos acá presentados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s-ES"/>
        </w:rPr>
        <w:t xml:space="preserve">En el caso de las </w:t>
      </w:r>
      <w:r>
        <w:rPr>
          <w:i/>
          <w:sz w:val="22"/>
          <w:szCs w:val="22"/>
          <w:lang w:val="es-ES"/>
        </w:rPr>
        <w:t>Jornadas</w:t>
      </w:r>
      <w:r>
        <w:rPr>
          <w:sz w:val="22"/>
          <w:szCs w:val="22"/>
          <w:lang w:val="es-ES"/>
        </w:rPr>
        <w:t>, experiencias previas realizadas con muy buenos resultados de contenido y audiencia en Valera y Mérida -andes venezolanos-, respectivamente, permitieron que el Comité Organizador le imprimiese al evento una visión más rigurosa y multidisciplinaria, de ahí su denominación. Por ello fueron expuestos trabajos que van más allá del hecho anecdótico, vinculando aspectos conceptuales de los desastres, detección de amenazas potenciales, movimientos de masas y trabajos en progreso o por culminar en disciplinas muy ligadas a estos temas, como es el caso de la Neotectónica. Un hecho relevante ha sido la presentación de trabajos de corte histórico-sísmico que han utilizado herramientas informáticas para los resultados obtenidos por los investigadores en la interpretación de efectos geológicos y de las estructuras afectadas. Totalizando así  17 trabajos que cubren un espectro de 16 resúmenes extendidos y 1 resumen simple, síntesis de la exposición magistral de uno de los conferencistas invitados.</w:t>
      </w:r>
    </w:p>
    <w:p>
      <w:pPr>
        <w:pStyle w:val="Normal"/>
        <w:ind w:firstLine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Mención aparte merece la excursión realizada entre ambas jornadas técnicas que derivó en una guía de campo titulada </w:t>
      </w:r>
      <w:r>
        <w:rPr>
          <w:i/>
          <w:sz w:val="22"/>
          <w:szCs w:val="22"/>
          <w:lang w:val="es-ES"/>
        </w:rPr>
        <w:t>Riesgos ambientales urbanos y vulnerabilidad en Caracas y el estado Vargas. Aludes como fuente de riesgo, presente y pasado</w:t>
      </w:r>
      <w:r>
        <w:rPr>
          <w:sz w:val="22"/>
          <w:szCs w:val="22"/>
          <w:lang w:val="es-ES"/>
        </w:rPr>
        <w:t>, de la cual se insertan dos importantes y originales contribuciones al final de estas memorias, con la que sus autores contribuyen a enriquecer aspectos geológicos de la Cordillera de la Costa y efectos del mismo orden en el estado Vargas.</w:t>
      </w:r>
    </w:p>
    <w:p>
      <w:pPr>
        <w:pStyle w:val="Normal"/>
        <w:ind w:firstLine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Es motivo de complacencia, hacer público los resultados de una intensa semana de trabajo cuyo corolario ha sido el acopio de 61 investigaciones entre ambos eventos. 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right"/>
        <w:rPr/>
      </w:pPr>
      <w:r>
        <w:rPr>
          <w:i/>
          <w:sz w:val="22"/>
          <w:szCs w:val="22"/>
          <w:lang w:val="es-ES"/>
        </w:rPr>
        <w:t>El Comité Organizador del 30° Aniversario de FUNVISIS</w:t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4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2"/>
      <w:lang w:val="es-E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9:14:00Z</dcterms:created>
  <dc:creator>JRODRIGUEZ</dc:creator>
  <dc:description/>
  <dc:language>en-US</dc:language>
  <cp:lastModifiedBy>JRODRIGUEZ</cp:lastModifiedBy>
  <dcterms:modified xsi:type="dcterms:W3CDTF">2003-10-24T19:17:00Z</dcterms:modified>
  <cp:revision>3</cp:revision>
  <dc:subject/>
  <dc:title>Prefacio</dc:title>
</cp:coreProperties>
</file>