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5"/>
        <w:gridCol w:w="5243"/>
        <w:gridCol w:w="720"/>
        <w:gridCol w:w="163"/>
      </w:tblGrid>
      <w:tr>
        <w:trPr/>
        <w:tc>
          <w:tcPr>
            <w:tcW w:w="8388" w:type="dxa"/>
            <w:gridSpan w:val="2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Tabla de contenido</w:t>
            </w:r>
          </w:p>
        </w:tc>
        <w:tc>
          <w:tcPr>
            <w:tcW w:w="8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/>
                <w:sz w:val="3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II Coloquio de microzonificación sísm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ind w:left="1620" w:hanging="16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ágin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left="1620" w:hanging="1620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osé Luis Alonso G., José E. Rodrígues N., Mercedes Bermúdez M.</w:t>
            </w:r>
          </w:p>
          <w:p>
            <w:pPr>
              <w:pStyle w:val="Normal"/>
              <w:jc w:val="both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 xml:space="preserve">Microzonificación sísmica de la región de Tanaguarena en el Litoral Central orientada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al diseño sismo-resistente ……......……………………………………………………………………………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ind w:left="1620" w:hanging="1620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left="1620" w:hanging="16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.-P. Ampuero, Víctor Rocabado, J.-P. Vilotte, Herbert Rendón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 xml:space="preserve">Simulación numérica de la respuesta sísmica del valle de Caracas: efectos específicos de sitio y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estimaciones del método H/V ....……………………………………………………………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ind w:left="1620" w:hanging="162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left="1620" w:hanging="16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olina Ascanio</w:t>
            </w:r>
          </w:p>
          <w:p>
            <w:pPr>
              <w:pStyle w:val="Normal"/>
              <w:jc w:val="both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La prevención y la gestión del riesgo en el municipio Baruta-Área Metropolitana de Caracas-Venezuela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ind w:left="1620" w:hanging="162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hanging="1620"/>
              <w:rPr/>
            </w:pPr>
            <w:r>
              <w:rPr>
                <w:sz w:val="18"/>
              </w:rPr>
              <w:t xml:space="preserve">L . Cano, Hugo </w:t>
            </w:r>
            <w:r>
              <w:rPr>
                <w:b/>
                <w:sz w:val="18"/>
              </w:rPr>
              <w:t>Mon   L. Cano, Hugo Monsalve, Armando Espinosa, Diana Rubiano, Gabriel París, J. Guzmán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Evaluación de la amenaza sísmica del eje cafetero colombiano</w:t>
            </w:r>
            <w:r>
              <w:rPr>
                <w:sz w:val="18"/>
              </w:rPr>
              <w:t xml:space="preserve"> ……………………………………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sús Delgad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El programa de reducción de riesgos ambientales de Caracas …………………………………………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2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esús Delgado, Virginia Jimén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Evaluación de vulnerabilidad urbana en la cuenca norte del río Guaire. Proyecto Ávila 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Ángel Díaz, Raquel Vásquez, Monika Sobiesiak 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Red local Caracas/Vargas …………………………………………………………………………………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3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arlos Ferrer, Jaime Laffaille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Un ensayo de microzonificación para la habilitación de barrios en los Andes venezolanos …………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3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MX"/>
              </w:rPr>
            </w:pPr>
            <w:r>
              <w:rPr>
                <w:i/>
                <w:sz w:val="6"/>
                <w:lang w:val="es-MX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MX"/>
              </w:rPr>
            </w:pPr>
            <w:r>
              <w:rPr>
                <w:i/>
                <w:sz w:val="6"/>
                <w:lang w:val="es-MX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 xml:space="preserve">Luis Enrique Franco, María Luisa Bermúdez, Samuel Enrique Martínez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  <w:lang w:val="es-MX"/>
              </w:rPr>
              <w:t>Cálculo del período fundamental del suelo como herramienta para la microzonificación sísmica: casos colombianos …………………………………………………………………………………………….......................</w:t>
            </w:r>
            <w:r>
              <w:rPr>
                <w:rFonts w:cs="Albertus Medium" w:ascii="Albertus Medium" w:hAnsi="Albertus Medium"/>
                <w:sz w:val="18"/>
              </w:rPr>
              <w:t xml:space="preserve"> </w:t>
            </w:r>
            <w:r>
              <w:rPr>
                <w:rFonts w:cs="Albertus Medium" w:ascii="Albertus Medium" w:hAnsi="Albertus Medium"/>
                <w:sz w:val="18"/>
                <w:lang w:val="es-VE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MX"/>
              </w:rPr>
            </w:pPr>
            <w:r>
              <w:rPr>
                <w:rFonts w:cs="Albertus Medium" w:ascii="Albertus Medium" w:hAnsi="Albertus Medium"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4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orge González, Michael Schmitz, Heriberto Echezuría, Gustavo Malavé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Una metodología para caracterizar perfiles geotécnicos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4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arolina Granado, Herbert Rendón, Franck Audemard</w:t>
            </w:r>
          </w:p>
          <w:p>
            <w:pPr>
              <w:pStyle w:val="Normal"/>
              <w:rPr>
                <w:i/>
                <w:i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Estudio de distribución espacial de valores b para determinación de asperezas en la región central de Venezuela ................................................................................................………………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s-VE"/>
              </w:rPr>
            </w:pPr>
            <w:r>
              <w:rPr>
                <w:i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4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Teresa Guevara Pérez, A. R. Sánch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Daños más comunes producidos por los sismos de enero y febrero de 2001 en las iglesias de El Salvador 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 xml:space="preserve">   </w:t>
            </w:r>
            <w:r>
              <w:rPr>
                <w:sz w:val="18"/>
                <w:lang w:val="es-VE"/>
              </w:rPr>
              <w:t>4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Jürg Hammer, Silvia Mosquera Machad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>Microzonificación sísmica y ordenamiento territorial ……………………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Peter Kantak, Michael Schmitz, Franck Audemard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 xml:space="preserve">Geologic profile of the Caracas Valley, with emphasis on recent sediments,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>for seismic microzoning purposes …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ariana Lotuffo, Jorge Gonzál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Evaluación macrosísmica y mapas de intensidades de tres sismos sentidos recientemente en Caracas 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ercedes Marrer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La cátedra de diseño y riesgos de la Facultad de Arquitectura y Urbanismo de la Universidad central de Venezuela. Un instrumento para el cambio de paradigma ………………………………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Ahmed Mebarki, Natalia Valenci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>Seismic vulnerability of masonry structures and GIS maps ………………………………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n-US"/>
              </w:rPr>
            </w:pPr>
            <w:r>
              <w:rPr>
                <w:i/>
                <w:sz w:val="6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Alcibíades Molina, Carolina Granado, Javier Sánch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Estudio de amenaza sísmica de Venezuela con fines de zonificación ……………………………………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Hugo Monsalve Jaramillo, C. A. Vargas Jiménez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El sismo de Armenia (Colombia) del 25 de enero de 1999: un análisis telesísmico de ondas de cuerpo, observaciones de campo y aspectos sismotectónicos…………………………………………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icia Moreau, Virginia Jimén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Proyecto Ávila: información básica para la gestión de riesgos …………………………………………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 xml:space="preserve">Jacobo Ojeda, Carlos Alvarado, Fernando Díaz 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Aspectos geotécnicos de la ciudad de Villavicencio (Meta, Colombia) ………………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</w:r>
          </w:p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hristl Palme, José Choy, Carlos Guada, María Morandi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Mediciones de vibración ambiental en la ciudad de Ejido, estado Mérida, Venezuela 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Página</w:t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8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Salvador Parra, David Salom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Aplicación de modelos matemáticos para microzonificar linealmente presas de tierra ………………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8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Víctor Rocabado, Michael Schmitz, Jorge González, Franck Audemard, Luis Andrade, Alfredo Viloria, Rosángel Rojas, Takahisa Enomoto, Norio Abeki , Jesús Delgado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sz w:val="18"/>
                <w:lang w:val="es-VE"/>
              </w:rPr>
              <w:t xml:space="preserve"> </w:t>
            </w:r>
            <w:r>
              <w:rPr>
                <w:rFonts w:cs="Albertus Medium" w:ascii="Albertus Medium" w:hAnsi="Albertus Medium"/>
                <w:sz w:val="18"/>
                <w:lang w:val="es-VE"/>
              </w:rPr>
              <w:t>Estudio de microzonificación sísmica, caracterización de suelos, Barquisimeto, estado Lara, Venezuela 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Víctor Rocabado, Michael Schmitz, Takahisa Enomoto, Norio Abeki, Victor Espinoza, Pablo Ghinaglia, Jesús Sandia, José Suniag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Períodos predominantes y amplificaciones relativas del suelo de Caracas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9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arcos Romero, Michael Schmitz, F.Bonvive, Franck Audemard, Jorge Gonzál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Mediciones sísmicas en torno al hospital Dr. Antonio Patricio Alcalá, Cumaná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arcos Romero, Analia Cragno, Michael Schmitz, Jorge Gonzál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Evaluación geofísica integral de los conos aluviales en Macuto, Caraballeda y Tanaguarena, estado Vargas 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Diana Marcela Rubiano, Carlos Alvarado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Microzonificaciones sísmicas: experiencias en Colombia …………………………………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Salvador Safina, Luis Pujades, Antoni Roc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Respuesta sísmica del sistema sanitario regional: aplicación al sistema sanitario de Cataluña 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avier Sánchez, Michael Schmitz, Víctor Can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Mediciones sísmicas profundas en Caracas para la determinación del espesor de sedimentos y velocidades sísmicas como aporte para el estudio de microzonificación sísmica ……………………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1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azuoh Seo, Walter Salazar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 xml:space="preserve">Similar land failures due to volcanic soil sediments between El Salvador, Central America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>and Kagoshima, Japan ……………………………………………………………………………………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onika Sobiesiak, Marcos Romer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Posibles interacciones entre sismicidad y deslizamientos y su contribución al georiesgo ……………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2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onika Sobiesiak, Leonardo Alvarado, Raquel Vásqu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Sismicidad reciente del Oriente de Venezuela ……………………………………………………………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3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arlos A. Vargas, Hugo Monsalve, María L. Bermúdez, Julio C. Cuenc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Utilización de redes neuronales para la determinación de respuestas de sitio a partir de ondas coda: aplicación para Armenia-Colombia …………………………………………………………………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3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  <w:t>Manuel Roberto Villarraga, Hugo Alberto Garcí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Interacción sísmica suelo-estructura (ISSE). Experiencias en Colombia…………………………………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4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Jean-Jacques Wagner, Dieter Mayer-Rosa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fr-FR"/>
              </w:rPr>
            </w:pPr>
            <w:r>
              <w:rPr>
                <w:rFonts w:cs="Albertus Medium" w:ascii="Albertus Medium" w:hAnsi="Albertus Medium"/>
                <w:sz w:val="18"/>
                <w:lang w:val="fr-FR"/>
              </w:rPr>
              <w:t>Zonificación sísmica en Suiza …………………………………………………………………………………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fr-FR"/>
              </w:rPr>
            </w:pPr>
            <w:r>
              <w:rPr>
                <w:rFonts w:cs="Albertus Medium" w:ascii="Albertus Medium" w:hAnsi="Albertus Medium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4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lang w:val="fr-FR"/>
              </w:rPr>
            </w:pPr>
            <w:r>
              <w:rPr>
                <w:b/>
                <w:sz w:val="6"/>
                <w:lang w:val="fr-F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fr-FR"/>
              </w:rPr>
            </w:pPr>
            <w:r>
              <w:rPr>
                <w:b/>
                <w:sz w:val="6"/>
                <w:lang w:val="fr-F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fr-FR"/>
              </w:rPr>
            </w:pPr>
            <w:r>
              <w:rPr>
                <w:sz w:val="6"/>
                <w:lang w:val="fr-FR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Freddy Zaragoza, Jorge Gonzál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 xml:space="preserve">Red acelerográfica nacional Redac – FUNVISIS. Instalación de acelerógrafos en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obras de importanciavital…………………………………..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4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u w:val="single"/>
                <w:lang w:val="es-VE"/>
              </w:rPr>
            </w:pPr>
            <w:r>
              <w:rPr>
                <w:b/>
                <w:sz w:val="22"/>
                <w:u w:val="single"/>
                <w:lang w:val="es-VE"/>
              </w:rPr>
              <w:t>Conclusiones del foro técni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  <w:lang w:val="es-VE"/>
              </w:rPr>
            </w:pPr>
            <w:r>
              <w:rPr>
                <w:b/>
                <w:sz w:val="22"/>
                <w:u w:val="single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VE"/>
              </w:rPr>
            </w:pPr>
            <w:r>
              <w:rPr>
                <w:sz w:val="22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ichael Schmitz</w:t>
            </w:r>
          </w:p>
          <w:p>
            <w:pPr>
              <w:pStyle w:val="Normal"/>
              <w:rPr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Definición de los parámetros importantes para el cálculo de la respuesta dinámica del suelo y su relación con la vulnerabilidad y los parámetros a considerar en los proyectos de microzonificación sísmica en Venezuela …......................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5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u w:val="single"/>
                <w:lang w:val="es-VE"/>
              </w:rPr>
            </w:pPr>
            <w:r>
              <w:rPr>
                <w:b/>
                <w:sz w:val="6"/>
                <w:u w:val="single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es-VE"/>
              </w:rPr>
            </w:pPr>
            <w:r>
              <w:rPr>
                <w:b/>
                <w:sz w:val="6"/>
                <w:u w:val="single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u w:val="single"/>
                <w:lang w:val="es-VE"/>
              </w:rPr>
            </w:pPr>
            <w:r>
              <w:rPr>
                <w:b/>
                <w:sz w:val="22"/>
                <w:u w:val="single"/>
                <w:lang w:val="es-VE"/>
              </w:rPr>
              <w:t>Conclusiones del foro de discusió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  <w:lang w:val="es-VE"/>
              </w:rPr>
            </w:pPr>
            <w:r>
              <w:rPr>
                <w:sz w:val="22"/>
                <w:u w:val="single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s-VE"/>
              </w:rPr>
            </w:pPr>
            <w:r>
              <w:rPr>
                <w:sz w:val="22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</w:rPr>
              <w:t>Juan Murria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Aspectos sociales culturales, económicos y políticos de la microzonificación sísmica en Venezuela 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Michael Schmit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Las aplicaciones de la microzonificación sísmica y las responsabilidades y participación de los entes oficiales y privados en su realización y aplicación ………………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5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lbertus Medium" w:hAnsi="Albertus Medium" w:cs="Albertus Medium"/>
                <w:i/>
                <w:i/>
                <w:sz w:val="6"/>
                <w:lang w:val="es-VE"/>
              </w:rPr>
            </w:pPr>
            <w:r>
              <w:rPr>
                <w:rFonts w:cs="Albertus Medium" w:ascii="Albertus Medium" w:hAnsi="Albertus Medium"/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i/>
                <w:i/>
                <w:sz w:val="6"/>
                <w:lang w:val="es-VE"/>
              </w:rPr>
            </w:pPr>
            <w:r>
              <w:rPr>
                <w:rFonts w:cs="Albertus Medium" w:ascii="Albertus Medium" w:hAnsi="Albertus Medium"/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Kazuoh Seo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  <w:t>Recommendations  after the III Colloquium on Seismic Microzonig, which was held from july 13 to 18, 2002, in Caracas, Venezuela …………………………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284"/>
                <w:tab w:val="center" w:pos="245" w:leader="none"/>
              </w:tabs>
              <w:snapToGrid w:val="false"/>
              <w:rPr>
                <w:rFonts w:ascii="Albertus Medium" w:hAnsi="Albertus Medium" w:cs="Albertus Medium"/>
                <w:sz w:val="18"/>
                <w:lang w:val="en-US"/>
              </w:rPr>
            </w:pPr>
            <w:r>
              <w:rPr>
                <w:rFonts w:cs="Albertus Medium" w:ascii="Albertus Medium" w:hAnsi="Albertus Medium"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center" w:pos="245" w:leader="none"/>
              </w:tabs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center" w:pos="245" w:leader="none"/>
              </w:tabs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  <w:lang w:val="pt-BR"/>
              </w:rPr>
            </w:pPr>
            <w:r>
              <w:rPr>
                <w:b/>
                <w:u w:val="single"/>
                <w:lang w:val="pt-BR"/>
              </w:rPr>
              <w:t>III Jornadas venezolanas de sismología históric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Págin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pt-BR"/>
              </w:rPr>
            </w:pPr>
            <w:r>
              <w:rPr>
                <w:sz w:val="6"/>
                <w:lang w:val="pt-BR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pt-BR"/>
              </w:rPr>
            </w:pPr>
            <w:r>
              <w:rPr>
                <w:sz w:val="6"/>
                <w:lang w:val="pt-B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pt-BR"/>
              </w:rPr>
            </w:pPr>
            <w:r>
              <w:rPr>
                <w:sz w:val="6"/>
                <w:lang w:val="pt-BR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left="1620" w:hanging="16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gelio Altez</w:t>
            </w:r>
          </w:p>
          <w:p>
            <w:pPr>
              <w:pStyle w:val="Normal"/>
              <w:rPr/>
            </w:pPr>
            <w:r>
              <w:rPr>
                <w:rFonts w:cs="Albertus Medium" w:ascii="Albertus Medium" w:hAnsi="Albertus Medium"/>
                <w:sz w:val="18"/>
              </w:rPr>
              <w:t xml:space="preserve">De la calamidad a la catástrofe: aproximación a una historia conceptual del desastre </w:t>
            </w:r>
            <w:r>
              <w:rPr>
                <w:rFonts w:cs="Albertus Medium" w:ascii="Albertus Medium" w:hAnsi="Albertus Medium"/>
                <w:sz w:val="18"/>
                <w:lang w:val="es-VE"/>
              </w:rPr>
              <w:t>…………………..........</w:t>
            </w:r>
            <w:r>
              <w:rPr>
                <w:rFonts w:cs="Albertus Medium" w:ascii="Albertus Medium" w:hAnsi="Albertus Medium"/>
                <w:sz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ind w:left="1620" w:hanging="162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ind w:left="1620" w:hanging="16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gelio Altez, José Grases </w:t>
            </w:r>
          </w:p>
          <w:p>
            <w:pPr>
              <w:pStyle w:val="Normal"/>
              <w:rPr/>
            </w:pPr>
            <w:r>
              <w:rPr>
                <w:rFonts w:cs="Albertus Medium" w:ascii="Albertus Medium" w:hAnsi="Albertus Medium"/>
                <w:sz w:val="18"/>
              </w:rPr>
              <w:t>Sismicidad asociada al área delimitada por los sistemas de fallas de Valera-Boconó-Oca-Ancón Incorporación de información sobre sismos sucedidos en tiempo histórico</w:t>
            </w:r>
            <w:r>
              <w:rPr>
                <w:rFonts w:cs="Albertus Medium" w:ascii="Albertus Medium" w:hAnsi="Albertus Medium"/>
                <w:sz w:val="18"/>
                <w:lang w:val="es-VE"/>
              </w:rPr>
              <w:t>……………………………………....</w:t>
            </w:r>
            <w:r>
              <w:rPr>
                <w:rFonts w:cs="Albertus Medium" w:ascii="Albertus Medium" w:hAnsi="Albertus Medium"/>
                <w:sz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ristian Beck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Paleolimnología y paleosismicidad: mecanismo de registro de la sismicidad cuaternaria en lagos y paleo-lagos, ejemplos en los Alpes y aplicaciones en Venezuela ………………………………………………………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7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tor Cano, José A Rodrígu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 xml:space="preserve">Cartografía de riesgos geológicos en tiempo histórico vinculados a la sismicidad: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una propuesta metodológica ......................................................................................................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duardo Carrillo, Franck Audemard, Chistian Beck, Michel Cousin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Evidencias de paleosismicidad asociada a la Falla de Boconó en los sedimentos fluvio-lacustres de la morrena de Los Zerpa, Mérida, Andes Venezolanos ……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18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MX"/>
              </w:rPr>
            </w:pPr>
            <w:r>
              <w:rPr>
                <w:i/>
                <w:sz w:val="6"/>
                <w:lang w:val="es-MX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MX"/>
              </w:rPr>
            </w:pPr>
            <w:r>
              <w:rPr>
                <w:i/>
                <w:sz w:val="6"/>
                <w:lang w:val="es-MX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MX"/>
              </w:rPr>
            </w:pPr>
            <w:r>
              <w:rPr>
                <w:sz w:val="6"/>
                <w:lang w:val="es-MX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 xml:space="preserve">Raymi Castilla, Franck Audemard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  <w:lang w:val="es-MX"/>
              </w:rPr>
              <w:t xml:space="preserve">Licuación de sedimentos: relaciones empíricas y su aplicación a la paleosismología </w:t>
            </w:r>
            <w:r>
              <w:rPr>
                <w:rFonts w:cs="Albertus Medium" w:ascii="Albertus Medium" w:hAnsi="Albertus Medium"/>
                <w:sz w:val="18"/>
                <w:lang w:val="es-VE"/>
              </w:rPr>
              <w:t>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MX"/>
              </w:rPr>
            </w:pPr>
            <w:r>
              <w:rPr>
                <w:rFonts w:cs="Albertus Medium" w:ascii="Albertus Medium" w:hAnsi="Albertus Medium"/>
                <w:sz w:val="18"/>
                <w:lang w:val="es-MX"/>
              </w:rPr>
            </w:r>
          </w:p>
          <w:p>
            <w:pPr>
              <w:pStyle w:val="Normal"/>
              <w:jc w:val="center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  <w:t>18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MX"/>
              </w:rPr>
            </w:pPr>
            <w:r>
              <w:rPr>
                <w:sz w:val="18"/>
                <w:lang w:val="es-MX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Jorge Cuenca Sánchez, Julio Cuenca 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Comparación de daños por terremotos en algunas iglesias del centro histórico de Arequipa, Perú 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</w:rPr>
              <w:t>Armando Espinosa B.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Sismicidad histórica, amenaza sísmica e historia sísmica …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arlos Ferrer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>Análisis de eventos catastróficos como instrumento para la detección de amenazas potenciales 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Carlos Ferrer, Jaime Laffaille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Ejido (1947): Un interesante ejemplo de formación y ruptura de laguna de laguna de  obturación en la cuenca media del río Chama (Mérida, Venezuela) ……………………………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</w:rPr>
              <w:t>Aracelly Gallego, Lina Ospino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Caracterización morfotectónica y sismológica del área epicentral del Sismo del Quindío de 1999 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</w:rPr>
              <w:t xml:space="preserve">José Grases 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La sismología histórica: fundamento insustituible de la ingeniería preventiva ……………………………………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aime Laffaille, Carlos Ferrer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Influencia de los movimientos de masa en la determinación del tamaño y localización de los grandes terremotos andinos ……………………………………………………………………………………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21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aime Laffaille, Carlos Ferrer, Martín Rengifo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 xml:space="preserve">San Antonio de Mucuño: evidencias históricas de la actividad antrópica como detonante de amenazas naturales ....................................................................................................................................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  <w:t>21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s-VE"/>
              </w:rPr>
              <w:t>Myriam López</w:t>
            </w:r>
            <w:r>
              <w:rPr>
                <w:b/>
                <w:i/>
                <w:sz w:val="18"/>
                <w:lang w:val="es-VE"/>
              </w:rPr>
              <w:t>,</w:t>
            </w:r>
            <w:r>
              <w:rPr>
                <w:b/>
                <w:sz w:val="18"/>
                <w:lang w:val="es-VE"/>
              </w:rPr>
              <w:t xml:space="preserve"> Andrés Velásquez, Gloria Toro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Transgresión activa en el valle del Cauca-Colombia ……………………………………………………………….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s-VE"/>
              </w:rPr>
            </w:pPr>
            <w:r>
              <w:rPr>
                <w:sz w:val="18"/>
                <w:lang w:val="es-VE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Juan Murria</w:t>
            </w:r>
          </w:p>
          <w:p>
            <w:pPr>
              <w:pStyle w:val="Normal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</w:rPr>
              <w:t>Los diques de protección de la Costa Oriental del lago de Maracaibo (COLM). Breve recuento histórico 1926-2002 .....……………………………………………………………………………………………………………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b/>
                <w:b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b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sz w:val="6"/>
                <w:lang w:val="es-VE"/>
              </w:rPr>
            </w:pPr>
            <w:r>
              <w:rPr>
                <w:sz w:val="6"/>
                <w:lang w:val="es-VE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6"/>
                <w:lang w:val="es-VE"/>
              </w:rPr>
            </w:pPr>
            <w:r>
              <w:rPr>
                <w:i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Luz María Rodríguez, Franck Audemard, José A Rodrígu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  <w:t xml:space="preserve">Casos históricos y contemporáneos de licuación de sedimentos inducidos por sismos en </w:t>
            </w:r>
          </w:p>
          <w:p>
            <w:pPr>
              <w:pStyle w:val="Normal"/>
              <w:rPr/>
            </w:pPr>
            <w:r>
              <w:rPr>
                <w:rFonts w:cs="Albertus Medium" w:ascii="Albertus Medium" w:hAnsi="Albertus Medium"/>
                <w:sz w:val="18"/>
              </w:rPr>
              <w:t>Venezuela desde 1530</w:t>
            </w:r>
            <w:r>
              <w:rPr>
                <w:rFonts w:cs="Albertus Medium" w:ascii="Albertus Medium" w:hAnsi="Albertus Medium"/>
                <w:sz w:val="16"/>
              </w:rPr>
              <w:t xml:space="preserve"> ..............................................................................................................................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</w:rPr>
            </w:pPr>
            <w:r>
              <w:rPr>
                <w:rFonts w:cs="Albertus Medium" w:ascii="Albertus Medium" w:hAnsi="Albertus Medium"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es-VE"/>
              </w:rPr>
            </w:pPr>
            <w:r>
              <w:rPr>
                <w:b/>
                <w:sz w:val="6"/>
                <w:u w:val="single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u w:val="single"/>
                <w:lang w:val="es-VE"/>
              </w:rPr>
            </w:pPr>
            <w:r>
              <w:rPr>
                <w:b/>
                <w:sz w:val="6"/>
                <w:u w:val="single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  <w:lang w:val="es-VE"/>
              </w:rPr>
            </w:pPr>
            <w:r>
              <w:rPr>
                <w:b/>
                <w:sz w:val="20"/>
                <w:u w:val="single"/>
                <w:lang w:val="es-VE"/>
              </w:rPr>
              <w:t>Riesgos ambientales urbanos y vulnerabilidad en Caracas y el estado Vargas. Guía de camp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u w:val="single"/>
                <w:lang w:val="es-VE"/>
              </w:rPr>
            </w:pPr>
            <w:r>
              <w:rPr>
                <w:b/>
                <w:sz w:val="18"/>
                <w:u w:val="single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Rogelio Altez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Cronología resumida de riesgos efectivos asociados a intereses geológicos en el estado Vargas …………….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lang w:val="es-VE"/>
              </w:rPr>
            </w:pPr>
            <w:r>
              <w:rPr>
                <w:b/>
                <w:sz w:val="6"/>
                <w:lang w:val="es-VE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lang w:val="es-VE"/>
              </w:rPr>
            </w:pPr>
            <w:r>
              <w:rPr>
                <w:b/>
                <w:sz w:val="18"/>
                <w:lang w:val="es-VE"/>
              </w:rPr>
              <w:t>Franco Urbani</w:t>
            </w:r>
          </w:p>
          <w:p>
            <w:pPr>
              <w:pStyle w:val="Normal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  <w:t>Geología del estado vargas y las unidades ígneo-metamórficas de la Cordillera de la Costa …………………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lbertus Medium" w:hAnsi="Albertus Medium" w:cs="Albertus Medium"/>
                <w:sz w:val="18"/>
                <w:lang w:val="es-VE"/>
              </w:rPr>
            </w:pPr>
            <w:r>
              <w:rPr>
                <w:rFonts w:cs="Albertus Medium" w:ascii="Albertus Medium" w:hAnsi="Albertus Medium"/>
                <w:sz w:val="18"/>
                <w:lang w:val="es-VE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Albertus Medium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Albertus Medium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16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620" w:hanging="1620"/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s-V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lbertus Medium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lbertus Medium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1620"/>
    </w:pPr>
    <w:rPr>
      <w:i/>
      <w:iCs/>
    </w:rPr>
  </w:style>
  <w:style w:type="paragraph" w:styleId="Sangra2detindependiente">
    <w:name w:val="Sangría 2 de t. independiente"/>
    <w:basedOn w:val="Normal"/>
    <w:qFormat/>
    <w:pPr>
      <w:ind w:left="1620" w:hanging="16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5:27:00Z</dcterms:created>
  <dc:creator>Franco Urbani</dc:creator>
  <dc:description/>
  <dc:language>en-US</dc:language>
  <cp:lastModifiedBy>Mario Junguito</cp:lastModifiedBy>
  <cp:lastPrinted>2002-12-05T11:16:00Z</cp:lastPrinted>
  <dcterms:modified xsi:type="dcterms:W3CDTF">2002-12-05T15:24:00Z</dcterms:modified>
  <cp:revision>40</cp:revision>
  <dc:subject/>
  <dc:title>IV SIMPOSIO VENEZOLANO DE HISTORIA DE LAS GEOCIENCIAS</dc:title>
</cp:coreProperties>
</file>