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pacing w:val="-10"/>
          <w:sz w:val="24"/>
        </w:rPr>
      </w:pPr>
      <w:r>
        <w:rPr>
          <w:rFonts w:eastAsia="Arial" w:cs="Arial" w:ascii="Arial" w:hAnsi="Arial"/>
          <w:b/>
          <w:spacing w:val="-10"/>
          <w:sz w:val="24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</wp:posOffset>
                </wp:positionH>
                <wp:positionV relativeFrom="paragraph">
                  <wp:posOffset>307975</wp:posOffset>
                </wp:positionV>
                <wp:extent cx="1714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Arial" w:hAnsi="Arial" w:cs="Arial"/>
                                <w:color w:val="0000FF"/>
                                <w:spacing w:val="1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pacing w:val="100"/>
                                <w:sz w:val="28"/>
                              </w:rPr>
                              <w:t>FUNVI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pacing w:val="1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pacing w:val="1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.25pt;mso-position-vertical-relative:text;margin-left: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Arial" w:hAnsi="Arial" w:cs="Arial"/>
                          <w:color w:val="0000FF"/>
                          <w:spacing w:val="100"/>
                          <w:sz w:val="28"/>
                        </w:rPr>
                      </w:pPr>
                      <w:r>
                        <w:rPr>
                          <w:b/>
                          <w:color w:val="0000FF"/>
                          <w:spacing w:val="100"/>
                          <w:sz w:val="28"/>
                        </w:rPr>
                        <w:t>FUNVI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pacing w:val="1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pacing w:val="1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pacing w:val="-10"/>
          <w:sz w:val="21"/>
          <w:lang w:val="en-US"/>
        </w:rPr>
      </w:pPr>
      <w:r>
        <w:rPr>
          <w:rFonts w:cs="Arial" w:ascii="Arial" w:hAnsi="Arial"/>
          <w:b/>
          <w:color w:val="000000"/>
          <w:spacing w:val="-10"/>
          <w:sz w:val="21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5405</wp:posOffset>
            </wp:positionH>
            <wp:positionV relativeFrom="paragraph">
              <wp:posOffset>-623570</wp:posOffset>
            </wp:positionV>
            <wp:extent cx="1600200" cy="8305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8805</wp:posOffset>
            </wp:positionH>
            <wp:positionV relativeFrom="paragraph">
              <wp:posOffset>-1014095</wp:posOffset>
            </wp:positionV>
            <wp:extent cx="1485900" cy="8610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autoSpaceDE w:val="false"/>
        <w:jc w:val="center"/>
        <w:rPr>
          <w:rFonts w:ascii="Times New Roman MT Extra Bold;Benguiat Bk BT" w:hAnsi="Times New Roman MT Extra Bold;Benguiat Bk BT" w:cs="Times New Roman MT Extra Bold;Benguiat Bk BT"/>
          <w:b/>
          <w:b/>
          <w:color w:val="000000"/>
          <w:sz w:val="32"/>
        </w:rPr>
      </w:pPr>
      <w:r>
        <w:rPr>
          <w:rFonts w:cs="Times New Roman MT Extra Bold;Benguiat Bk BT" w:ascii="Times New Roman MT Extra Bold;Benguiat Bk BT" w:hAnsi="Times New Roman MT Extra Bold;Benguiat Bk BT"/>
          <w:b/>
          <w:color w:val="000000"/>
          <w:sz w:val="32"/>
        </w:rPr>
      </w:r>
    </w:p>
    <w:p>
      <w:pPr>
        <w:pStyle w:val="Normal"/>
        <w:autoSpaceDE w:val="false"/>
        <w:jc w:val="center"/>
        <w:rPr/>
      </w:pPr>
      <w:r>
        <w:rPr>
          <w:rFonts w:cs="Times New Roman MT Extra Bold;Benguiat Bk BT" w:ascii="Times New Roman MT Extra Bold;Benguiat Bk BT" w:hAnsi="Times New Roman MT Extra Bold;Benguiat Bk BT"/>
          <w:color w:val="000000"/>
          <w:sz w:val="32"/>
        </w:rPr>
        <w:t xml:space="preserve">III </w:t>
      </w:r>
      <w:r>
        <w:rPr>
          <w:rFonts w:cs="Times New Roman MT Extra Bold;Benguiat Bk BT" w:ascii="Times New Roman MT Extra Bold;Benguiat Bk BT" w:hAnsi="Times New Roman MT Extra Bold;Benguiat Bk BT"/>
          <w:shadow/>
          <w:color w:val="000000"/>
          <w:sz w:val="32"/>
        </w:rPr>
        <w:t>COLOQUIO SOBRE MICROZONIFICACIÓN SÍSMICA</w:t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rFonts w:cs="Times New Roman MT Extra Bold;Benguiat Bk BT" w:ascii="Times New Roman MT Extra Bold;Benguiat Bk BT" w:hAnsi="Times New Roman MT Extra Bold;Benguiat Bk BT"/>
          <w:i/>
          <w:shadow/>
          <w:color w:val="000000"/>
          <w:sz w:val="32"/>
        </w:rPr>
        <w:t>Camino hacia una menor vulnerabilidad</w:t>
      </w:r>
      <w:r>
        <w:rPr>
          <w:rFonts w:cs="Times New Roman MT Extra Bold;Benguiat Bk BT" w:ascii="Times New Roman MT Extra Bold;Benguiat Bk BT" w:hAnsi="Times New Roman MT Extra Bold;Benguiat Bk BT"/>
          <w:shadow/>
          <w:color w:val="000000"/>
          <w:sz w:val="32"/>
        </w:rPr>
        <w:t xml:space="preserve"> –</w:t>
      </w:r>
    </w:p>
    <w:p>
      <w:pPr>
        <w:pStyle w:val="Normal"/>
        <w:autoSpaceDE w:val="false"/>
        <w:jc w:val="center"/>
        <w:rPr/>
      </w:pPr>
      <w:r>
        <w:rPr>
          <w:rFonts w:cs="Times New Roman MT Extra Bold;Benguiat Bk BT" w:ascii="Times New Roman MT Extra Bold;Benguiat Bk BT" w:hAnsi="Times New Roman MT Extra Bold;Benguiat Bk BT"/>
          <w:shadow/>
          <w:color w:val="000000"/>
          <w:sz w:val="32"/>
        </w:rPr>
        <w:t xml:space="preserve">Caracas, 15 al 18 de Julio </w:t>
      </w:r>
      <w:r>
        <w:rPr>
          <w:rFonts w:cs="Times New Roman MT Extra Bold;Benguiat Bk BT" w:ascii="Times New Roman MT Extra Bold;Benguiat Bk BT" w:hAnsi="Times New Roman MT Extra Bold;Benguiat Bk BT"/>
          <w:color w:val="000000"/>
          <w:sz w:val="32"/>
          <w:lang w:val="es-VE"/>
        </w:rPr>
        <w:t>2002</w:t>
      </w:r>
    </w:p>
    <w:p>
      <w:pPr>
        <w:pStyle w:val="Normal"/>
        <w:autoSpaceDE w:val="false"/>
        <w:jc w:val="center"/>
        <w:rPr>
          <w:rFonts w:ascii="Times New Roman MT Extra Bold;Benguiat Bk BT" w:hAnsi="Times New Roman MT Extra Bold;Benguiat Bk BT" w:cs="Times New Roman MT Extra Bold;Benguiat Bk BT"/>
          <w:color w:val="000000"/>
          <w:sz w:val="32"/>
          <w:lang w:val="es-VE"/>
        </w:rPr>
      </w:pPr>
      <w:r>
        <w:rPr>
          <w:rFonts w:cs="Times New Roman MT Extra Bold;Benguiat Bk BT" w:ascii="Times New Roman MT Extra Bold;Benguiat Bk BT" w:hAnsi="Times New Roman MT Extra Bold;Benguiat Bk BT"/>
          <w:color w:val="000000"/>
          <w:sz w:val="32"/>
          <w:lang w:val="es-VE"/>
        </w:rPr>
        <w:t>&amp;</w:t>
      </w:r>
    </w:p>
    <w:p>
      <w:pPr>
        <w:pStyle w:val="Normal"/>
        <w:autoSpaceDE w:val="false"/>
        <w:jc w:val="center"/>
        <w:rPr>
          <w:rFonts w:ascii="Times New Roman MT Extra Bold;Benguiat Bk BT" w:hAnsi="Times New Roman MT Extra Bold;Benguiat Bk BT" w:cs="Times New Roman MT Extra Bold;Benguiat Bk BT"/>
          <w:color w:val="000000"/>
          <w:sz w:val="32"/>
          <w:lang w:val="es-VE"/>
        </w:rPr>
      </w:pPr>
      <w:r>
        <w:rPr>
          <w:rFonts w:cs="Times New Roman MT Extra Bold;Benguiat Bk BT" w:ascii="Times New Roman MT Extra Bold;Benguiat Bk BT" w:hAnsi="Times New Roman MT Extra Bold;Benguiat Bk BT"/>
          <w:color w:val="000000"/>
          <w:sz w:val="32"/>
          <w:lang w:val="es-VE"/>
        </w:rPr>
        <w:t>III Jornadas de Sismología Histórica</w:t>
      </w:r>
    </w:p>
    <w:p>
      <w:pPr>
        <w:pStyle w:val="Normal"/>
        <w:jc w:val="center"/>
        <w:rPr>
          <w:rFonts w:ascii="Times New Roman MT Extra Bold;Benguiat Bk BT" w:hAnsi="Times New Roman MT Extra Bold;Benguiat Bk BT" w:cs="Times New Roman MT Extra Bold;Benguiat Bk BT"/>
          <w:sz w:val="32"/>
        </w:rPr>
      </w:pPr>
      <w:r>
        <w:rPr>
          <w:rFonts w:cs="Times New Roman MT Extra Bold;Benguiat Bk BT" w:ascii="Times New Roman MT Extra Bold;Benguiat Bk BT" w:hAnsi="Times New Roman MT Extra Bold;Benguiat Bk BT"/>
          <w:sz w:val="32"/>
        </w:rPr>
        <w:t>Caracas, 18 al 20 de Julio de 2002</w:t>
      </w:r>
    </w:p>
    <w:p>
      <w:pPr>
        <w:pStyle w:val="Normal"/>
        <w:jc w:val="center"/>
        <w:rPr>
          <w:rFonts w:ascii="Times New Roman MT Extra Bold;Benguiat Bk BT" w:hAnsi="Times New Roman MT Extra Bold;Benguiat Bk BT" w:cs="Times New Roman MT Extra Bold;Benguiat Bk BT"/>
          <w:sz w:val="32"/>
        </w:rPr>
      </w:pPr>
      <w:r>
        <w:rPr>
          <w:rFonts w:cs="Times New Roman MT Extra Bold;Benguiat Bk BT" w:ascii="Times New Roman MT Extra Bold;Benguiat Bk BT" w:hAnsi="Times New Roman MT Extra Bold;Benguiat Bk BT"/>
          <w:sz w:val="32"/>
        </w:rPr>
      </w:r>
    </w:p>
    <w:p>
      <w:pPr>
        <w:pStyle w:val="Normal"/>
        <w:jc w:val="center"/>
        <w:rPr>
          <w:rFonts w:ascii="Times New Roman MT Extra Bold;Benguiat Bk BT" w:hAnsi="Times New Roman MT Extra Bold;Benguiat Bk BT" w:cs="Times New Roman MT Extra Bold;Benguiat Bk BT"/>
          <w:sz w:val="32"/>
        </w:rPr>
      </w:pPr>
      <w:r>
        <w:rPr>
          <w:rFonts w:cs="Times New Roman MT Extra Bold;Benguiat Bk BT" w:ascii="Times New Roman MT Extra Bold;Benguiat Bk BT" w:hAnsi="Times New Roman MT Extra Bold;Benguiat Bk BT"/>
          <w:sz w:val="32"/>
        </w:rPr>
        <w:t>Memorias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Times New Roman MT Extra Bold;Benguiat Bk BT" w:hAnsi="Times New Roman MT Extra Bold;Benguiat Bk BT" w:cs="Times New Roman MT Extra Bold;Benguiat Bk BT"/>
          <w:b/>
          <w:b/>
          <w:color w:val="000000"/>
          <w:sz w:val="28"/>
          <w:lang w:val="en-US"/>
        </w:rPr>
      </w:pPr>
      <w:r>
        <w:rPr>
          <w:rFonts w:cs="Times New Roman MT Extra Bold;Benguiat Bk BT" w:ascii="Times New Roman MT Extra Bold;Benguiat Bk BT" w:hAnsi="Times New Roman MT Extra Bold;Benguiat Bk BT"/>
          <w:b/>
          <w:color w:val="0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51505</wp:posOffset>
            </wp:positionH>
            <wp:positionV relativeFrom="paragraph">
              <wp:posOffset>199390</wp:posOffset>
            </wp:positionV>
            <wp:extent cx="2971800" cy="4000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258" t="-5" r="148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 MT Extra Bold;Benguiat Bk BT" w:hAnsi="Times New Roman MT Extra Bold;Benguiat Bk BT" w:cs="Times New Roman MT Extra Bold;Benguiat Bk BT"/>
          <w:b/>
          <w:b/>
          <w:color w:val="000000"/>
          <w:sz w:val="28"/>
        </w:rPr>
      </w:pPr>
      <w:r>
        <w:rPr>
          <w:rFonts w:cs="Times New Roman MT Extra Bold;Benguiat Bk BT" w:ascii="Times New Roman MT Extra Bold;Benguiat Bk BT" w:hAnsi="Times New Roman MT Extra Bold;Benguiat Bk BT"/>
          <w:b/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043555" cy="3984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043555" cy="39833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3440" cy="398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13.7pt;width:239.6pt;height:313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635</wp:posOffset>
                </wp:positionH>
                <wp:positionV relativeFrom="paragraph">
                  <wp:posOffset>4185285</wp:posOffset>
                </wp:positionV>
                <wp:extent cx="5829300" cy="901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rie Técnica No. 1-20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Fundación Venezolana de Investigaciones Sismológ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1pt;mso-wrap-distance-left:9.05pt;mso-wrap-distance-right:9.05pt;mso-wrap-distance-top:0pt;mso-wrap-distance-bottom:0pt;margin-top:329.55pt;mso-position-vertical-relative:text;margin-left: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erie Técnica No. 1-200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Fundación Venezolana de Investigaciones Sismológ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MT Extra Bold;Benguiat Bk BT" w:hAnsi="Times New Roman MT Extra Bold;Benguiat Bk BT" w:cs="Times New Roman MT Extra Bold;Benguiat Bk BT"/>
          <w:b/>
          <w:b/>
          <w:color w:val="000000"/>
          <w:sz w:val="28"/>
        </w:rPr>
      </w:pPr>
      <w:r>
        <w:rPr>
          <w:rFonts w:cs="Times New Roman MT Extra Bold;Benguiat Bk BT" w:ascii="Times New Roman MT Extra Bold;Benguiat Bk BT" w:hAnsi="Times New Roman MT Extra Bold;Benguiat Bk BT"/>
          <w:b/>
          <w:color w:val="000000"/>
          <w:sz w:val="28"/>
        </w:rPr>
      </w:r>
    </w:p>
    <w:p>
      <w:pPr>
        <w:pStyle w:val="Normal"/>
        <w:autoSpaceDE w:val="false"/>
        <w:jc w:val="center"/>
        <w:rPr>
          <w:rFonts w:ascii="Times New Roman MT Extra Bold;Benguiat Bk BT" w:hAnsi="Times New Roman MT Extra Bold;Benguiat Bk BT" w:cs="Times New Roman MT Extra Bold;Benguiat Bk BT"/>
          <w:b/>
          <w:b/>
          <w:color w:val="000000"/>
          <w:sz w:val="28"/>
        </w:rPr>
      </w:pPr>
      <w:r>
        <w:rPr>
          <w:rFonts w:cs="Times New Roman MT Extra Bold;Benguiat Bk BT" w:ascii="Times New Roman MT Extra Bold;Benguiat Bk BT" w:hAnsi="Times New Roman MT Extra Bold;Benguiat Bk BT"/>
          <w:b/>
          <w:color w:val="000000"/>
          <w:sz w:val="28"/>
        </w:rPr>
      </w:r>
    </w:p>
    <w:p>
      <w:pPr>
        <w:pStyle w:val="Normal"/>
        <w:autoSpaceDE w:val="false"/>
        <w:jc w:val="center"/>
        <w:rPr>
          <w:rFonts w:ascii="Times New Roman MT Extra Bold;Benguiat Bk BT" w:hAnsi="Times New Roman MT Extra Bold;Benguiat Bk BT" w:cs="Times New Roman MT Extra Bold;Benguiat Bk BT"/>
          <w:b/>
          <w:b/>
          <w:color w:val="000000"/>
          <w:sz w:val="28"/>
        </w:rPr>
      </w:pPr>
      <w:r>
        <w:rPr>
          <w:rFonts w:cs="Times New Roman MT Extra Bold;Benguiat Bk BT" w:ascii="Times New Roman MT Extra Bold;Benguiat Bk BT" w:hAnsi="Times New Roman MT Extra Bold;Benguiat Bk BT"/>
          <w:b/>
          <w:color w:val="000000"/>
          <w:sz w:val="28"/>
        </w:rPr>
      </w:r>
    </w:p>
    <w:p>
      <w:pPr>
        <w:pStyle w:val="Heading3"/>
        <w:rPr>
          <w:sz w:val="40"/>
        </w:rPr>
      </w:pPr>
      <w:r>
        <w:rPr>
          <w:sz w:val="40"/>
        </w:rPr>
        <w:t>En conmemoración del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XXX Aniversario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e FUNVISI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972 - 2002</w:t>
      </w:r>
    </w:p>
    <w:p>
      <w:pPr>
        <w:pStyle w:val="TextBody"/>
        <w:rPr>
          <w:b/>
          <w:b/>
          <w:sz w:val="40"/>
          <w:lang w:val="es-ES"/>
        </w:rPr>
      </w:pPr>
      <w:r>
        <w:rPr>
          <w:b/>
          <w:sz w:val="40"/>
          <w:lang w:val="es-E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54610</wp:posOffset>
                </wp:positionV>
                <wp:extent cx="6130925" cy="50266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5026680"/>
                          <a:chOff x="0" y="0"/>
                          <a:chExt cx="6130800" cy="5026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130800" cy="478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6920" y="4835520"/>
                            <a:ext cx="48538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Parte de Caracas destruida por el Terremoto de 1812. Cuadro de Ferdinand Bellermann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1842-1845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15pt;margin-top:4.3pt;width:482.75pt;height:395.8pt" coordorigin="-83,86" coordsize="9655,79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3;top:86;width:9654;height:75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8;top:7701;width:7643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Parte de Caracas destruida por el Terremoto de 1812. Cuadro de Ferdinand Bellermann 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1842-1845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  <w:t>© Fundación Venezolana de Investigaciones Sismológicas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es-ES"/>
        </w:rPr>
      </w:pPr>
      <w:r>
        <w:rPr>
          <w:rFonts w:cs="Times New Roman" w:ascii="Times New Roman" w:hAnsi="Times New Roman"/>
          <w:b/>
          <w:sz w:val="28"/>
          <w:lang w:val="es-ES"/>
        </w:rPr>
        <w:t>(FUNVISIS)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lang w:val="es-ES"/>
        </w:rPr>
      </w:pPr>
      <w:hyperlink r:id="rId8">
        <w:r>
          <w:rPr>
            <w:rStyle w:val="InternetLink"/>
            <w:rFonts w:cs="Times New Roman" w:ascii="Times New Roman" w:hAnsi="Times New Roman"/>
            <w:color w:val="auto"/>
            <w:sz w:val="22"/>
            <w:u w:val="none"/>
            <w:lang w:val="es-ES"/>
          </w:rPr>
          <w:t>http://www.funvisis.org.ve</w:t>
        </w:r>
      </w:hyperlink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Colección: Serie Técnica N° 1-2002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Caracas – Venezuela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16"/>
          <w:lang w:val="es-ES"/>
        </w:rPr>
      </w:pPr>
      <w:r>
        <w:rPr>
          <w:rFonts w:cs="Times New Roman" w:ascii="Times New Roman" w:hAnsi="Times New Roman"/>
          <w:sz w:val="16"/>
          <w:lang w:val="es-ES"/>
        </w:rPr>
        <w:t>ISBN: 980-6069-10-2 (libro)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16"/>
          <w:lang w:val="es-ES"/>
        </w:rPr>
      </w:pPr>
      <w:r>
        <w:rPr>
          <w:rFonts w:cs="Times New Roman" w:ascii="Times New Roman" w:hAnsi="Times New Roman"/>
          <w:sz w:val="16"/>
          <w:lang w:val="es-ES"/>
        </w:rPr>
        <w:t>ISBN: 980-6069-09-9 (CD/ROM)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16"/>
          <w:lang w:val="es-ES"/>
        </w:rPr>
      </w:pPr>
      <w:r>
        <w:rPr>
          <w:rFonts w:cs="Times New Roman" w:ascii="Times New Roman" w:hAnsi="Times New Roman"/>
          <w:sz w:val="16"/>
          <w:lang w:val="es-ES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16"/>
          <w:lang w:val="es-ES"/>
        </w:rPr>
      </w:pPr>
      <w:r>
        <w:rPr>
          <w:rFonts w:cs="Times New Roman" w:ascii="Times New Roman" w:hAnsi="Times New Roman"/>
          <w:sz w:val="16"/>
          <w:lang w:val="es-ES"/>
        </w:rPr>
        <w:t>Impreso por:</w:t>
      </w:r>
    </w:p>
    <w:p>
      <w:pPr>
        <w:pStyle w:val="TextBody"/>
        <w:spacing w:lineRule="auto" w:line="240"/>
        <w:jc w:val="center"/>
        <w:rPr>
          <w:rFonts w:ascii="Albertus Medium" w:hAnsi="Albertus Medium" w:cs="Albertus Medium"/>
          <w:sz w:val="16"/>
          <w:lang w:val="es-ES"/>
        </w:rPr>
      </w:pPr>
      <w:r>
        <w:rPr>
          <w:rFonts w:cs="Albertus Medium" w:ascii="Albertus Medium" w:hAnsi="Albertus Medium"/>
          <w:sz w:val="16"/>
          <w:lang w:val="es-ES"/>
        </w:rPr>
        <w:t xml:space="preserve">M.J.editores c.a.  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T Extra Bold">
    <w:altName w:val="Benguiat Bk BT"/>
    <w:charset w:val="00"/>
    <w:family w:val="roman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St4z0">
    <w:name w:val="WW8NumSt4z0"/>
    <w:qFormat/>
    <w:rPr>
      <w:rFonts w:ascii="Arial" w:hAnsi="Arial" w:cs="Arial"/>
      <w:sz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2127"/>
      <w:jc w:val="both"/>
    </w:pPr>
    <w:rPr>
      <w:rFonts w:ascii="Bookman Old Style" w:hAnsi="Bookman Old Style" w:cs="Bookman Old Style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yperlink" Target="http://www.funvisis.org.ve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20:25:00Z</dcterms:created>
  <dc:creator>JOSE ANTONIO</dc:creator>
  <dc:description/>
  <dc:language>en-US</dc:language>
  <cp:lastModifiedBy>Mario Junguito</cp:lastModifiedBy>
  <cp:lastPrinted>2002-12-05T11:30:00Z</cp:lastPrinted>
  <dcterms:modified xsi:type="dcterms:W3CDTF">2002-12-05T15:32:00Z</dcterms:modified>
  <cp:revision>2</cp:revision>
  <dc:subject/>
  <dc:title>Caracas, 8 de abril de 1999</dc:title>
</cp:coreProperties>
</file>